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C5E0B3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III/1281 Košetice - Vyklantice, PD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Zadavatel, s ohledem na složitost a rozsah plnění veřejné zakázky, vymezuje minimální úroveň pro splnění technické kvalifikace v rozsahu:</w:t>
      </w:r>
    </w:p>
    <w:p>
      <w:pPr>
        <w:pStyle w:val="Odstavecseseznamem"/>
        <w:numPr>
          <w:ilvl w:val="0"/>
          <w:numId w:val="2"/>
        </w:numPr>
        <w:overflowPunct w:val="false"/>
        <w:autoSpaceDE w:val="false"/>
        <w:spacing w:lineRule="auto" w:line="264" w:before="12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ab/>
        <w:t>- min. 3 projektovaných staveb (novostaveb nebo rekonstrukcí) silnic v extravilánu o délce min. 0,8 km ve stupni DÚR, DSP a PDPS (případně DUSP a PDPS) pro každou z nich.</w:t>
      </w:r>
    </w:p>
    <w:p>
      <w:pPr>
        <w:pStyle w:val="Odstavecseseznamem"/>
        <w:numPr>
          <w:ilvl w:val="0"/>
          <w:numId w:val="2"/>
        </w:numPr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in. 3 projektovaných staveb (novostaveb nebo rekonstrukcí) silnic v průtahu obcí o délce min. 0,2 km ve stupni DÚR, DSP a PDPS (případně DUSP a PDPS) pro každou z nich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seznamu významných služeb obdobného charakteru lze předložit realizace projektových dokumentací ve stupni DÚR, DUSP, DSP i PDPS pro jiné (odlišné) stavby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upeň projektové dokumenta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ilnice v extravilánu o délce min. 0,8 k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NO/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ilnice v průtahu obce o délce min. 0,2 k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NO/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0-10-12T06:46:00Z</dcterms:modified>
  <cp:revision>64</cp:revision>
  <dc:subject/>
  <dc:title>Krycí list nabídky</dc:title>
</cp:coreProperties>
</file>